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38480775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559110496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